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и.о. председателя комитета В.А.Дёмина от 18.05.2010г. №07-305/100 по вопросу о признании нарушением подготовку администрациями муниципальных образований Ленинградской области карт градостроительного зонирования в составе правил землепользования и застройки без привлечения организаций, имеющих соответствующие лицензии, Юридический комитет Администрации Ленинградской области, сообщает следующее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Как следует из п.7 ст.18 федерального закона от 08.08.2001 №128-ФЗ «О лицензировании отдельных видов деятельности», ст.3 ф</w:t>
      </w:r>
      <w:r>
        <w:rPr>
          <w:sz w:val="28"/>
          <w:szCs w:val="28"/>
          <w:lang w:val="ru-RU" w:eastAsia="ru-RU"/>
        </w:rPr>
        <w:t xml:space="preserve">едерального закона от 26.12.1995 N 209-ФЗ (ред. от 30.12.2008) "О геодезии и картографии" до вступления в силу технических регламентов, устанавливающих обязательные требования к лицензируемым видам деятельности геодезическая и картографическая деятельность подлежит лицензирова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При этом лица, осуществляющие предпринимательскую деятельность без специального разрешения (лицензии), если такое разрешение (такая лицензия) обязательно (обязательна) подлежат административной ответственности согласно ст.14.1 Кодекса об административных правонарушениях РФ от 30.12.2001 N 195-ФЗ, а в случае если эти действия повлекли причинение крупного или особо крупного  ущерба гражданам, организациям или государству либо сопряжены с извлечением дохода в крупном размере – уголовной ответственности в соответствии со ст.171 Уголовного кодекса РФ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>Согласно п.2 ст.59 Градостроительного кодекса РФ возмещение вреда, причиненного жизни или здоровью физических лиц, имуществу физических или юридических лиц в результате утверждения не соответствующих требованиям технических регламентов документов территориального планирования муниципальных образований, правил землепользования и застройки, документации по планировке территорий муниципальных образований, осуществляется в полном объе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На основании изложенного, считаем, что подготовка </w:t>
      </w:r>
      <w:r>
        <w:rPr>
          <w:sz w:val="28"/>
          <w:szCs w:val="28"/>
          <w:lang w:val="ru-RU"/>
        </w:rPr>
        <w:t>карт градостроительного зонирования в составе правил землепользования и застройки без привлечения организаций, имеющих соответствующие лицензии, по мнению Юридического комитета Администрации Ленинградской области, может являться основанием отмены</w:t>
      </w:r>
      <w:r>
        <w:rPr>
          <w:sz w:val="28"/>
          <w:szCs w:val="28"/>
          <w:lang w:val="ru-RU" w:eastAsia="ru-RU"/>
        </w:rPr>
        <w:t xml:space="preserve"> решения об утверждении правил землепользования и застройки в судебном порядке.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Ïðèæàòûé âëåâî"/>
    <w:basedOn w:val="Normal"/>
    <w:next w:val="Normal"/>
    <w:qFormat/>
    <w:pPr>
      <w:autoSpaceDE w:val="false"/>
    </w:pPr>
    <w:rPr>
      <w:rFonts w:ascii="Arial" w:hAnsi="Arial" w:cs="Arial"/>
      <w:sz w:val="20"/>
      <w:szCs w:val="20"/>
      <w:lang w:val="ru-RU"/>
    </w:rPr>
  </w:style>
  <w:style w:type="paragraph" w:styleId="Style15">
    <w:name w:val="Çàãîëîâîê ñòàòüè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Style16">
    <w:name w:val="Êîììåíòàðèé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  <w:lang w:val="ru-RU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27:00Z</dcterms:created>
  <dc:creator>Наталья Леонидовна Логинова</dc:creator>
  <dc:description/>
  <dc:language>en-US</dc:language>
  <cp:lastModifiedBy>Наталья Леонидовна Логинова</cp:lastModifiedBy>
  <cp:lastPrinted>2010-06-18T13:51:00Z</cp:lastPrinted>
  <dcterms:modified xsi:type="dcterms:W3CDTF">2018-07-05T07:27:00Z</dcterms:modified>
  <cp:revision>2</cp:revision>
  <dc:subject/>
  <dc:title>Председателю Ленинградского</dc:title>
</cp:coreProperties>
</file>