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9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27900" cy="9903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0" cy="990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 высшим исполнительным органом государственной власти субъекта Российской Федерации, в границах которого находятся поселение, городской округ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 заинтересованными органами местного самоуправления муниципальных образований, имеющих общую границу с поселением, городским округом, подготовившими проект генерального пла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 органами местного самоуправления муниципального района, в границах которого находится посел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выше сказанного (в случаях, установленных Градостроительным кодексом Российской Федерации) заказчик направляет проект документа территориального планирования на согласование в следующие орган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федеральный орган исполнительной власти, уполномоченный на осуществление функций по выработке государственной политики и нормативно-правовому регулированию в сфере градостроительства – Министерство регионального развития Российской Федер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ысший исполнительный орган государственной власти субъекта Российской Федерации – Правительство ленинградской области (форма письма размещена на странице комитета по архитектуре и градостроительству на официальном представительстве Ленинградской области в сети «Интернет»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рганы местного самоуправ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я на проект документа территориального планирования указанных органов могут содержать положения о согласии с проектом или о несогласии с проектом с обоснованием принятых реш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ю 3 Положения определено, что установленный Градостроительным кодексом Российской Федерации 3-месячный срок для согласования проектов документов территориального планирования исчисляется с даты отправления заказчиком указанного проекта на согласование в соответствующие органы до даты получения заказчиком заключений этих орган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7 статьи 21 и с частью 8 статьи 25 Градостроительного кодекса Российской Федерации в случае непоступления от указанных выше органов в установленный срок заключений на проект документа территориального планирования проект считается согласованным с указанными органа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9 статьи 21 и частью 9 статьи 25  Градостроительного кодекса Российской Федерации в случае поступления от одного или нескольких указанных выше органов заключений, содержащих положения о несогласии с проектом документа территориального планирования глава местной администрации муниципального района (поселения, городского округа) в течение тридцати дней со дня истечения установленного срока согласования такого проекта принимает решение о создании согласительной комисс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ью 17 Положения определено, что согласительная комиссия создается для урегулирования замечаний, послуживших основанием для подготовки заключения об отказе в согласовании проекта документа территориального план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18 Положения в состав согласительной комиссии включа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едставители согласующих органов, которые направили заключения об отказе в согласовании проекта документа территориального планирования (</w:t>
      </w:r>
      <w:r>
        <w:rPr>
          <w:rFonts w:cs="Times New Roman" w:ascii="Times New Roman" w:hAnsi="Times New Roman"/>
          <w:sz w:val="28"/>
          <w:szCs w:val="28"/>
          <w:u w:val="single"/>
        </w:rPr>
        <w:t>под органами понимаются органы, указанные в частях 1-4 статьи 21 Градостроительного кодекса Российской Федерации и частях 1-4 статьи 25 Градостроит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; указанные органы перечислены в абзацах 2, 3 и 4 стр. 2 настоящего письма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ставители заказчи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ставители разработчиков проекта документа территориального план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согласительная комиссия в указанный срок не создана, проект документа территориального планирования подлежит повторному направлению в</w:t>
      </w:r>
      <w:r>
        <w:rPr>
          <w:color w:val="008080"/>
          <w:sz w:val="28"/>
          <w:szCs w:val="28"/>
        </w:rPr>
        <w:t xml:space="preserve"> </w:t>
      </w:r>
      <w:r>
        <w:rPr>
          <w:sz w:val="28"/>
          <w:szCs w:val="28"/>
        </w:rPr>
        <w:t>установленном порядке на согласован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достроительным кодексом Российской Федерации и частью 19 Положения определено, что максимальный срок работы согласительной комиссии не может превышать три месяца с даты ее созд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21 Положения результаты работы согласительной комиссии отражаются в протоколе заседания указанной комисс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гласительная комиссия в соответствии с частью 20 Положения принимает одно из следующих решений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огласовать проект документа территориального планирования без внесения в него изменений, учитывающих замечания, явившиеся основанием для отказа в согласовании проекта (в случае если в процессе работы согласительной комиссии замечания согласующих органов были ими отозваны). В этом случае в соответствии с частью 10 статьи 21 и частью 10 статьи 25 Градостроительного кодекса Российской Федерации и частью 22 Положения согласительная комиссия представляет главе местной администрации муниципального района, главе местной администрации поселения, городского округа подготовленный для утверждения проект документа территориального планирования вместе с протоколом заседания согласительной комиссии, завизированным всеми представителями согласующих органов, включенными в состав согласительной комисс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согласовать проект документа территориального планирования с внесением в него изменений, учитывающих все замечания, явившиеся основанием для отказа в согласовании проекта. В этом случае в соответствии с частью 10 статьи 21 и частью 10 статьи 25 Градостроительного кодекса Российской Федерации и частью 22 Положения согласительная комиссия представляет главе местной администрации муниципального района, главе местной администрации поселения, городского округа подготовленный для утверждения </w:t>
      </w:r>
      <w:r>
        <w:rPr>
          <w:rFonts w:cs="Times New Roman" w:ascii="Times New Roman" w:hAnsi="Times New Roman"/>
          <w:sz w:val="28"/>
          <w:szCs w:val="28"/>
          <w:u w:val="single"/>
        </w:rPr>
        <w:t>проект документа территориального планирования с внесенными в него изменения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double"/>
        </w:rPr>
        <w:t>завизированный всеми представителями согласующих органов, включенными в состав согласительной комисс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согласовать проект документа территориального планирования при условии исключения из этого проекта материалов по несогласованным вопросам. В этом случае в соответствии с частью 10 статьи 21 и частью 10 статьи 25 Градостроительного кодекса Российской Федерации и частью 22 Положения согласительная комиссия представляет главе местной администрации муниципального района, главе местной администрации поселения, городского округа подготовленный для утверждения </w:t>
      </w:r>
      <w:r>
        <w:rPr>
          <w:rFonts w:cs="Times New Roman" w:ascii="Times New Roman" w:hAnsi="Times New Roman"/>
          <w:sz w:val="28"/>
          <w:szCs w:val="28"/>
          <w:u w:val="single"/>
        </w:rPr>
        <w:t>проект документа территориального планирования с внесенными в него изменения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double"/>
        </w:rPr>
        <w:t>завизированный всеми представителями согласующих органов, включенными в состав согласительной комиссии</w:t>
      </w:r>
      <w:r>
        <w:rPr>
          <w:rFonts w:cs="Times New Roman" w:ascii="Times New Roman" w:hAnsi="Times New Roman"/>
          <w:sz w:val="28"/>
          <w:szCs w:val="28"/>
        </w:rPr>
        <w:t xml:space="preserve">, и </w:t>
      </w:r>
      <w:r>
        <w:rPr>
          <w:rFonts w:cs="Times New Roman" w:ascii="Times New Roman" w:hAnsi="Times New Roman"/>
          <w:sz w:val="28"/>
          <w:szCs w:val="28"/>
          <w:u w:val="single"/>
        </w:rPr>
        <w:t>материалы в текстовой форме и в виде карт (схем) по выделенным из проекта несогласованным вопросам</w:t>
      </w:r>
      <w:r>
        <w:rPr>
          <w:rFonts w:cs="Times New Roman" w:ascii="Times New Roman" w:hAnsi="Times New Roman"/>
          <w:sz w:val="28"/>
          <w:szCs w:val="28"/>
        </w:rPr>
        <w:t>. К этим документам может прилагаться план согласования несогласованных вопросов путем подготовки предложений о внесении в документы территориального планирования соответствующих изменений после утверждения этих докумен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отказать в согласовании проекта документа территориального планирования </w:t>
      </w:r>
      <w:r>
        <w:rPr>
          <w:rFonts w:cs="Times New Roman" w:ascii="Times New Roman" w:hAnsi="Times New Roman"/>
          <w:sz w:val="28"/>
          <w:szCs w:val="28"/>
          <w:u w:val="single"/>
        </w:rPr>
        <w:t>с указанием мотивов</w:t>
      </w:r>
      <w:r>
        <w:rPr>
          <w:rFonts w:cs="Times New Roman" w:ascii="Times New Roman" w:hAnsi="Times New Roman"/>
          <w:sz w:val="28"/>
          <w:szCs w:val="28"/>
        </w:rPr>
        <w:t>, послуживших основанием принятия такого решения. В этом случае в соответствии с частью 22 Положения согласительная комиссия по итогам своей работы представляет главе местной администрации несогласованный проект документа территориального планирования, заключение об отказе в согласовании документа территориального планирования, материалы в текстовой форме и в виде карт (схем), послужившие основанием для принятия такого решения, а также подписанный всеми представителями согласующих органов, включенными в состав согласительной комиссии, протокол заседания согласительной комиссии, на котором принято указанное решени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тет по архитектуре и градостроительству Ленинградской области еще раз обращает внимание, что в соответствии с частью 10 статьи 21 и частью 10 статьи 25 Градостроительного кодекса Российской Федерации по результатам работы согласительная комиссия представляет главе местной администрации муниципального района, главе местной администрации поселения, главе местной администрации городского округ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u w:val="single"/>
        </w:rPr>
        <w:t>документ о согласовании проекта документа территориального планирования</w:t>
      </w:r>
      <w:r>
        <w:rPr>
          <w:rFonts w:cs="Times New Roman" w:ascii="Times New Roman" w:hAnsi="Times New Roman"/>
          <w:sz w:val="28"/>
          <w:szCs w:val="28"/>
        </w:rPr>
        <w:t xml:space="preserve">, оформленный в виде протокола заседания согласительной комиссии, </w:t>
      </w:r>
      <w:r>
        <w:rPr>
          <w:rFonts w:cs="Times New Roman" w:ascii="Times New Roman" w:hAnsi="Times New Roman"/>
          <w:sz w:val="28"/>
          <w:szCs w:val="28"/>
          <w:u w:val="single"/>
        </w:rPr>
        <w:t>завизированным всеми представителями согласующих органов, включенными в состав согласительной комиссии,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u w:val="single"/>
        </w:rPr>
        <w:t>подготовленный для утверждения проект документа территориального планирования с внесенными в него изменениями</w:t>
      </w:r>
      <w:r>
        <w:rPr>
          <w:rFonts w:cs="Times New Roman" w:ascii="Times New Roman" w:hAnsi="Times New Roman"/>
          <w:sz w:val="28"/>
          <w:szCs w:val="28"/>
        </w:rPr>
        <w:t xml:space="preserve"> (в случае принятия решения о согласовании проекта документа территориального планирования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атериалы в текстовой форме и в виде карт (схем) по несогласованным вопросам.</w:t>
      </w:r>
      <w:r>
        <w:br w:type="page"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документы и материалы могут содержать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ложения об исключении из проекта документа территориального планирования материалов по несогласованным вопросам (в том числе путем их отображения на соответствующей карте (схеме) в целях фиксации несогласованных вопросов до момента их согласования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лан согласования несогласованных вопросов после утверждения документа территориального планирования путем подготовки предложений о внесении в документ территориального планирования соответствующих измен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12 статьи 21 и частью 12 статьи 25 Градостроительного кодекса Российской Федерации на основании документов и материалов, представленных согласительной комиссией, глава местной администрации муниципального района, глава местной администрации поселения, городского округа вправе принять решение о направлении согласованного или не согласованного в определенной части проекта документа территориального планирования в представительный орган местного самоуправления муниципального района, представительный орган местного самоуправления поселения, городского округа или об отклонении проекта документа территориального планирования и о направлении его на доработк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опыта работы согласительных комиссий по урегулированию замечаний, послуживших основанием для подготовки Правительством Ленинградской области заключения об отказе в согласовании проектов документов территориального планирования муниципальных образований Ленинградской области (далее – согласительная комиссия) комитет по архитектуре и градостроительству Ленинградской области рекомендует: главам местных администраций муниципальных районов, поселений, городского округ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сле получения заключения об отказе в согласовании проекта документа территориального планирова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править в Правительство Ленинградской области письмо о представлении кандидатур представителей Правительства Ленинградской области для включения в состав согласительной комиссии (образец – в приложении 1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комитет по архитектуре и градостроительству обращает внимание, что аналогичные запросы необходимо направить в Министерство регионального развития Российской Федерации, соответствующие органы местного самоуправлен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Организовать работу с разработчиком проекта документа территориального планирования по анализу замечаний, послуживших основанием для отказа в согласовании проекта документа территориального планирования (с составлением плана работы согласительной комиссии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нять решение о создании согласительной комиссии (образец – в приложении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вое заседание согласительной комиссии созывать после подготовки разработчиком проекта документа территориального планирования мотивированных ответов на замечания, послужившие основанием для подготовки </w:t>
      </w:r>
      <w:r>
        <w:br w:type="page"/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540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27900" cy="99034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0" cy="990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авительство 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В.П. Сердюкову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Валерий Павлович!</w:t>
      </w:r>
    </w:p>
    <w:p>
      <w:pPr>
        <w:pStyle w:val="Normal"/>
        <w:ind w:firstLine="900"/>
        <w:jc w:val="center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___________________________________________ получила</w:t>
      </w:r>
    </w:p>
    <w:p>
      <w:pPr>
        <w:pStyle w:val="Normal"/>
        <w:ind w:left="1416" w:right="-5" w:firstLine="708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казывается наименование органа местного самоуправлен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Правительства Ленинградской области от ______ №________об отказе в согласовании______________________________________________________</w:t>
      </w:r>
    </w:p>
    <w:p>
      <w:pPr>
        <w:pStyle w:val="Normal"/>
        <w:ind w:right="-5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казывается наименование проекта документа территориального планирования)</w:t>
      </w:r>
    </w:p>
    <w:p>
      <w:pPr>
        <w:pStyle w:val="Normal"/>
        <w:ind w:right="-55" w:firstLine="900"/>
        <w:jc w:val="both"/>
        <w:rPr/>
      </w:pPr>
      <w:r>
        <w:rPr>
          <w:sz w:val="28"/>
          <w:szCs w:val="28"/>
        </w:rPr>
        <w:t>В соответствии с частями 9 и 10 статьи 21 Федерального закона от 29.12.2004 №190-фз Градостроительный кодекс Российской Федерации (в действующей редакции) - в случае согласования проекта схемы территориального планирования муниципального района (в соответствии с частями 9 и 10 статьи 25 Федерального закона от 29.12.2004 №190-фз Градостроительный кодекс Российской Федерации (в действующей редакции) - в случае согласования проекта генерального плана поселения) и частью 5 Положения о согласовании проектов схем территориального планирования субъектов Российской Федерации и проектов документов территориального планирования муниципальных образований (далее - Положение), утвержденного постановлением Правительства Российской Федерации от 24 марта 2007 года № 178 создается согласительная комиссия по урегулированию замечаний, послуживших основанием для подготовки заключения об отказе в согласовании ____________________________________________________</w:t>
      </w:r>
    </w:p>
    <w:p>
      <w:pPr>
        <w:pStyle w:val="Normal"/>
        <w:ind w:right="-55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документа территориального планирования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ошу Вас представить кандидатуры представителей Правительства Ленинградской области для включения в состав согласительной комисс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color w:val="008080"/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900"/>
        <w:jc w:val="center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</w:r>
      <w:r>
        <w:br w:type="page"/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)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ind w:firstLine="9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 №_________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675" w:firstLine="900"/>
        <w:jc w:val="both"/>
        <w:rPr/>
      </w:pPr>
      <w:r>
        <w:rPr>
          <w:sz w:val="28"/>
          <w:szCs w:val="28"/>
        </w:rPr>
        <w:t>О создании согласительной комиссии по урегулированию замечаний, послуживших основанием для подготовки заключения об отказе в согласовании ___________________</w:t>
      </w:r>
    </w:p>
    <w:p>
      <w:pPr>
        <w:pStyle w:val="Normal"/>
        <w:ind w:right="467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ind w:right="4675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документа территориального планирования)</w:t>
      </w:r>
    </w:p>
    <w:p>
      <w:pPr>
        <w:pStyle w:val="Normal"/>
        <w:ind w:right="-5" w:firstLine="900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ind w:right="-5" w:firstLine="900"/>
        <w:jc w:val="both"/>
        <w:rPr/>
      </w:pPr>
      <w:r>
        <w:rPr>
          <w:sz w:val="28"/>
          <w:szCs w:val="28"/>
        </w:rPr>
        <w:t>В соответствии с частями 9 и 10 статьи 21 Федерального закона от 29.12.2004 №190-фз Градостроительный кодекс Российской Федерации (в действующей редакции) - в случае согласования проекта схемы территориального планирования муниципального района (в соответствии с частями 9 и 10 статьи 25 Федерального закона от 29.12.2004 №190-фз Градостроительный кодекс Российской Федерации (в действующей редакции) - в случае согласования проекта генерального плана поселения) и частью 5 Положения о согласовании проектов схем территориального планирования субъектов Российской Федерации и проектов документов территориального планирования муниципальных образований (далее - Положение), утвержденного постановлением Правительства Российской Федерации от 24 марта 2007 года № 178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Создать согласительную комиссию по урегулированию замечаний, послуживших основанием для подготовки заключения об отказе в согласовании ________________________________________________________________________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  <w:vertAlign w:val="superscript"/>
        </w:rPr>
        <w:t>(указывается наименование проекта документа территориального планирования)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(далее – согласительная комиссия).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согласительной комиссии согласно приложению к настоящему распоряжению.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Назначит ответственным за организацию работы согласительной комиссии и обеспечение подготовки материалов для заседаний комиссии _________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  <w:vertAlign w:val="superscript"/>
        </w:rPr>
        <w:t>(указывается должность и ФИО ответственного специалиста местной администрации)</w:t>
      </w:r>
    </w:p>
    <w:p>
      <w:pPr>
        <w:pStyle w:val="Normal"/>
        <w:ind w:right="-5" w:firstLine="900"/>
        <w:jc w:val="both"/>
        <w:rPr/>
      </w:pPr>
      <w:r>
        <w:rPr>
          <w:sz w:val="28"/>
          <w:szCs w:val="28"/>
        </w:rPr>
        <w:t>4. По результатам работы согласительной комиссии направить главе местной</w:t>
      </w:r>
      <w:r>
        <w:rPr>
          <w:color w:val="00808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документы и материалы согласно требованиям законодательства о градостроительной деятельности.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Назначить первое заседание согласительной комиссии на _______.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настоящего распоряжения возложить на </w:t>
      </w:r>
    </w:p>
    <w:p>
      <w:pPr>
        <w:pStyle w:val="Normal"/>
        <w:ind w:right="-5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__________________________________________________________________________________________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vertAlign w:val="superscript"/>
        </w:rPr>
        <w:t>(указывается должность и ФИО должностного лица</w:t>
      </w:r>
    </w:p>
    <w:p>
      <w:pPr>
        <w:sectPr>
          <w:headerReference w:type="default" r:id="rId8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зменениях и дополнениях, внесенных в материалы 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проекта ______________________________________________________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замечаниям органов исполнительной власти Ленинградской област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4216"/>
        <w:gridCol w:w="6451"/>
        <w:gridCol w:w="3163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72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</w:t>
            </w:r>
          </w:p>
          <w:p>
            <w:pPr>
              <w:pStyle w:val="2"/>
              <w:tabs>
                <w:tab w:val="clear" w:pos="708"/>
                <w:tab w:val="left" w:pos="72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исполнительной власти Ленинградской области</w:t>
            </w:r>
          </w:p>
          <w:p>
            <w:pPr>
              <w:pStyle w:val="2"/>
              <w:tabs>
                <w:tab w:val="clear" w:pos="708"/>
                <w:tab w:val="left" w:pos="72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указанием реквизитов документа/заключения)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ные изменения и дополнения</w:t>
            </w:r>
          </w:p>
          <w:p>
            <w:pPr>
              <w:pStyle w:val="2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указанием тома, главы, раздела/наименования карты (схемы),</w:t>
            </w:r>
          </w:p>
          <w:p>
            <w:pPr>
              <w:pStyle w:val="2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торые внесены изменения и дополнения</w:t>
            </w:r>
          </w:p>
          <w:p>
            <w:pPr>
              <w:pStyle w:val="2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указанием конкретных, внесенных</w:t>
            </w:r>
          </w:p>
          <w:p>
            <w:pPr>
              <w:pStyle w:val="2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ртографические и текстовые материалы</w:t>
            </w:r>
          </w:p>
          <w:p>
            <w:pPr>
              <w:pStyle w:val="2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й и дополнени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2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2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2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2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2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2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2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2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дготовил:</w:t>
        <w:tab/>
        <w:t>__________________________________</w:t>
      </w:r>
    </w:p>
    <w:p>
      <w:pPr>
        <w:pStyle w:val="2"/>
        <w:tabs>
          <w:tab w:val="clear" w:pos="708"/>
          <w:tab w:val="left" w:pos="7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tabs>
          <w:tab w:val="clear" w:pos="708"/>
          <w:tab w:val="left" w:pos="7200" w:leader="none"/>
        </w:tabs>
        <w:jc w:val="center"/>
        <w:rPr/>
      </w:pPr>
      <w:r>
        <w:rPr>
          <w:sz w:val="28"/>
          <w:szCs w:val="28"/>
        </w:rPr>
        <w:tab/>
        <w:t>«____» __________________ 20__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7:25:00Z</dcterms:created>
  <dc:creator>Николаев</dc:creator>
  <dc:description/>
  <dc:language>en-US</dc:language>
  <cp:lastModifiedBy>Наталья Леонидовна Логинова</cp:lastModifiedBy>
  <cp:lastPrinted>2010-08-13T15:17:00Z</cp:lastPrinted>
  <dcterms:modified xsi:type="dcterms:W3CDTF">2018-07-05T07:25:00Z</dcterms:modified>
  <cp:revision>2</cp:revision>
  <dc:subject/>
  <dc:title>Главам администраций</dc:title>
</cp:coreProperties>
</file>