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360"/>
        <w:jc w:val="center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5433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0pt;width:278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934835" cy="9371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осударственный кадастр недвижимости применительно к документам территориального планир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 и градостроительного зонирования внося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исание местоположения границ населенных пунктов (ст.9 Закона № 221-ФЗ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квизиты правовых актов об установлении или изменении границ населенных пунктов (ст.9 Закона № 221-ФЗ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территориальных зонах, зонах с особыми условиями использования территорий (ст.10 Закона № 221-ФЗ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ндивидуальные обозначения (вид, тип, номер, индекс и тому подобное)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писание местоположения границ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именования органов государственной власти или органов местного самоуправления, принявших решения об установлении таких з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квизиты решений органов государственной власти или органов местного самоуправления об установлении или изменении таких зон и источники официального опубликования этих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держание ограничений использования объектов недвижимости в пределах таких зон, если такими зонами являются зоны с особыми условиями использования территор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ложением об информационном взаимодействии при ведении государственного кадастра недвижимости», утвержденным постановлением Правительства Российской Федерации от 18.08.2008 № 618 (далее - Положение), определено, что орган местного самоуправления представляет в орган кадастрового учета следующие документы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11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у из утвержденного генерального плана,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 участков границы населенного пункта </w:t>
      </w:r>
      <w:r>
        <w:rPr>
          <w:rFonts w:cs="Times New Roman" w:ascii="Times New Roman" w:hAnsi="Times New Roman"/>
          <w:sz w:val="28"/>
          <w:szCs w:val="28"/>
          <w:u w:val="single"/>
        </w:rPr>
        <w:t>в установленной системе координа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раздела правил землепользования и застройки, определяющего границы и содержание территориальных зон, перечень координат характерных точек границ территориальных зон </w:t>
      </w:r>
      <w:r>
        <w:rPr>
          <w:rFonts w:cs="Times New Roman" w:ascii="Times New Roman" w:hAnsi="Times New Roman"/>
          <w:sz w:val="28"/>
          <w:szCs w:val="28"/>
          <w:u w:val="single"/>
        </w:rPr>
        <w:t>в установленной системе координат</w:t>
      </w:r>
      <w:r>
        <w:rPr>
          <w:rFonts w:cs="Times New Roman" w:ascii="Times New Roman" w:hAnsi="Times New Roman"/>
          <w:sz w:val="28"/>
          <w:szCs w:val="28"/>
        </w:rPr>
        <w:t>, а также перечень видов разрешенного использования земельных участков для каждой территориальной зоны либо реквизиты правового акта, которым такой перечень утвержде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13 - выписку из решения об установлении или изменении границ зон с особыми условиями использования территорий, перечень координат характерных точек границ указанных зон </w:t>
      </w:r>
      <w:r>
        <w:rPr>
          <w:rFonts w:cs="Times New Roman" w:ascii="Times New Roman" w:hAnsi="Times New Roman"/>
          <w:sz w:val="28"/>
          <w:szCs w:val="28"/>
          <w:u w:val="single"/>
        </w:rPr>
        <w:t>в установленной системе координат</w:t>
      </w:r>
      <w:r>
        <w:rPr>
          <w:rFonts w:cs="Times New Roman" w:ascii="Times New Roman" w:hAnsi="Times New Roman"/>
          <w:sz w:val="28"/>
          <w:szCs w:val="28"/>
        </w:rPr>
        <w:t>, а также перечень ограничений прав в границах такой зоны либо документ, содержащий реквизиты правового акта, предусматривающего такие ограничения, и документ, описывающий местоположение установленной границы зоны с особыми условиями использования территорий (при установлении или изменении границы зоны с особыми условиями использования территор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Положения документы представляются в орган кадастрового учета в электронном виде. Представление документов на бумажных носителях допускается до установления Минэкономразвития России требований к формату этих документов в электронном виде (см. далее по тексту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3.05.2008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 (вступил в силу 17.05.2008) территории муниципальных образований, территории населенных пунктов, территориальные зоны, зоны с особыми условиями использования территорий, а также части указанных территорий и зон отнесены к понятию «объекты землеустрой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20 Федерального закона от 18.06.2001 </w:t>
        <w:br/>
        <w:t>№ 78-ФЗ «О землеустройстве» постановлением Правительства Российской Федерации от 30.07.2009 № 621 «Об утверждении формы карты (плана) объекта землеустройства и требований к её составлению» (далее - Постановление Правительства Российской Федерации № 621) утверждена форма документа, отображающего в графической и текстовой формах местоположение, размер и границы объекта землеустройства, а также иные его характеристики (карта (план) объекта землеустройства). С даты начала действия Постановления Правительства Российской Федерации № 6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8.08.2009) сведения о том или ином объекте землеустройства вносятся в государственный кадастр недвижимости на основании карты (плана) объекта землеустройства. Карта (план) объекта землеустройства, предназначенная для внесения сведений об объекте землеустройства в государственный кадастр недвижимости, оформляется в виде электронного документа (п.7 Требований к составлению карты (плана) объекта землеустройства, утвержденных Постановлением Правительства Российской Федерации № 621). В случае если карта (план) объекта землеустройства оформлена в виде электронного документа на электронном носителе, ее передача в государственный фонд данных, полученных в результате проведения землеустройства, а также в орган кадастрового учета с целью внесения в государственный кадастр недвижимости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 (п.7 Требований к составлению карты (плана) объекта землеустройства, утвержденных Постановлением Правительства Российской Федерации № 62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митет по архитектуре и градостроительству Ленинградской области и Управление Росреестра по Ленинградской области информируют, что в настоящее время на официальном сайте Федеральной службы государственной регистрации, кадастра и картографии в сети «Интернет» размещен проект приказа Минэкономразвития России «Об установлении требований к формату документов, представляемых в электронном виде в процессе информационного взаимодействия при ведении государственного кадастра недвижимости». Указанный проект </w:t>
      </w:r>
      <w:r>
        <w:rPr>
          <w:sz w:val="28"/>
        </w:rPr>
        <w:t xml:space="preserve">определяет формат документов, направляемых в орган кадастрового учета в процессе информационного взаимодействия. Согласно п.1 приложения к проекту приказа </w:t>
      </w:r>
      <w:r>
        <w:rPr>
          <w:sz w:val="28"/>
          <w:szCs w:val="28"/>
        </w:rPr>
        <w:t xml:space="preserve">представляемые документы направляются в виде файлов в формате XML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XML-документ), созданных с использованием XML-схем и обеспечивающих считывание и контроль представленных данных. При этом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-схемы, использующиеся для формирования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документов, считаются введенными в действие с момента размещения на официальном сайте Федеральной службы государственной регистрации, кадастра и картографии в сети «Интернет» (п.2</w:t>
      </w:r>
      <w:r>
        <w:rPr>
          <w:sz w:val="28"/>
        </w:rPr>
        <w:t xml:space="preserve"> приложения к проекту приказа). В настоящее время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-схемы, использующиеся для формирования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документов, на официальном сайте Федеральной службы государственной регистрации, кадастра и картографии в сети «Интернет» не размещены. Н</w:t>
      </w:r>
      <w:r>
        <w:rPr>
          <w:sz w:val="28"/>
        </w:rPr>
        <w:t xml:space="preserve">азванные требования разработаны Минэкономразвития России с целью представления в орган кадастрового учета в электронном виде документов, предусмотренных Положением, в том числе и </w:t>
      </w:r>
      <w:r>
        <w:rPr>
          <w:sz w:val="28"/>
          <w:u w:val="single"/>
        </w:rPr>
        <w:t>карты (плана) объекта землеустройства</w:t>
      </w:r>
      <w:r>
        <w:rPr>
          <w:sz w:val="28"/>
        </w:rPr>
        <w:t xml:space="preserve">. Подготовка </w:t>
      </w:r>
      <w:r>
        <w:rPr>
          <w:sz w:val="28"/>
          <w:u w:val="single"/>
        </w:rPr>
        <w:t>карты (плана) объекта землеустройства</w:t>
      </w:r>
      <w:r>
        <w:rPr>
          <w:sz w:val="28"/>
        </w:rPr>
        <w:t>, соответствующей установленным требованиям, отнесена к полномочиям лиц, заинтересованных во внесении в государственный кадастр недвижимости сведений об объектах землеустройства, т.е. органов местного самоуправления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ля ведения государственного кадастра недвижимости используется программное обеспечение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; на территории Ленинградской области используется система координат МСК-47 и иные системы координат для отдельных частей территории области. Следует отметить, что система координат МСК-47 в качестве местной системы координат для Ленинградской области в соответствии с требованиями постановления Правительства Российской Федерации от 03.03.2007 № 139 «Об утверждении Правил установления местных систем координат», до настоящего времени не установл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5 ст. 47 Закона № 221-ФЗ до 1 января 2012 года могут применяться системы координат, которые использовались при ведении государственного земельного кадастра до дня вступления в силу настоящего Федерального закона, если в отношении соответствующей территории не установлены предусмотренные частью 4 статьи 6 настоящего Федерального закона местные системы координат с определенными для них параметрами перехода к единой государственной системе координ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одготовке документов территориального планирования муниципальных образований и градостроительного зонирования Ленинградской области применяются программные продукт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rcGi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др. Требования к виду и формату картографических материалов, разрабатываемых в составе градостроительной документации на территории Ленинградской области установлены приказом комитета по архитектуре и градостроительству Ленинградской области № 3/2 от 18.06.2004г. Указанным документом установлены следующие форматы векторных файлов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WG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hape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файл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r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ew</w:t>
      </w:r>
      <w:r>
        <w:rPr>
          <w:rFonts w:cs="Times New Roman" w:ascii="Times New Roman" w:hAnsi="Times New Roman"/>
          <w:b w:val="false"/>
          <w:sz w:val="28"/>
          <w:szCs w:val="28"/>
        </w:rPr>
        <w:t>. Использование иных векторных форматов в соответствии с вышеназванным документом должно быть в письменном виде согласовано комитетом по архитектуре и градостроительству Ленинградской област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2003 году для всех муниципальных районов области закуплены и переданы пакет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rcGi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2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В соответствии с ч.1 ст.5 Федерального закона от 26.12.1995 № 209-ФЗ «О геодезии и картографии» (в ред. Федерального закона от 30.12.2008 № 313-ФЗ)) установление единых государственных систем координат отнесено к вопросам ведения Российской Федерации в области геодезической и картографической деятельности. Постановлением Правительства Российской Федерации от 28.07.2000 № 568 «Об установлении единых государственных систем координат» установлена единая государственная система геодезических координат 1995 года (СК-95) - для использования при осуществлении геодезических и картографических работ. Начиная с 1 июля 2002 года Федеральной службе геодезии и картографии России предписывалось осуществить организационно-технические мероприятия, необходимые для перехода к использованию системы геодезических координат 1995 года (СК-95). До завершения этих мероприятий использовалась единая система геодезических координат, введенная постановлением Совета Министров СССР от 07.04.1946 № 760. Установленные на территории Ленинградской области местные системы координат (около сотни) математически связаны  с государственной геодезической сетью и были  согласованы с органами Государственного геодезического надзор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Кроме того, п</w:t>
      </w:r>
      <w:r>
        <w:rPr>
          <w:sz w:val="28"/>
          <w:szCs w:val="28"/>
        </w:rPr>
        <w:t>одготовка документов территориального планирования муниципальных образований и градостроительного зонирования осуществляется на основе топографических карт масштаба 1:50 000 – 1:2 000, выполненных  в государственной системе координат, или местной, согласованной с органами Государственного геодезического надзора, отличных от региональных (в частности МСК-47 для Ленинградской области). Орган кадастрового учета в качестве базовых картографических масштабов для ведения государственного кадастра недвижимости использует картографические материалы масштаба 1:10 000 и 1:2 000, созданные в СК-63 или региональ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 изложенного, после утверждения в установленном порядке документов территориального планирования муниципальных образований и правил землепользования и застройки органам местного самоуправления для представления сведений в орган кадастрового учета необходимо обеспечить выполнение перевычисления координат характерных точек границ населенных пунктов, территориальных зон, зон с особыми условиями использования территорий и других объектов, подлежащих учету, в МСК-47 с преобразованием в программу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. Следует отметить, что любое преобразование не может быть осуществлено без потери точ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4 «Положения об информационном взаимодействии при ведении государственного кадастра недвижимости», утвержденным постановлением Правительства Российской Федерации от 18.08.2008 № 618,  установлено, что сведения, полученные в процессе информационного взаимодействия, подлежат отражению в государственном кадастре недвижимости </w:t>
      </w:r>
      <w:r>
        <w:rPr>
          <w:rFonts w:cs="Times New Roman" w:ascii="Times New Roman" w:hAnsi="Times New Roman"/>
          <w:sz w:val="28"/>
          <w:szCs w:val="28"/>
          <w:u w:val="single"/>
        </w:rPr>
        <w:t>при условии соответствия их содержания и способа их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Положению. </w:t>
      </w:r>
      <w:r>
        <w:rPr>
          <w:rFonts w:cs="Times New Roman" w:ascii="Times New Roman" w:hAnsi="Times New Roman"/>
          <w:sz w:val="28"/>
          <w:szCs w:val="28"/>
          <w:u w:val="single"/>
        </w:rPr>
        <w:t>В случае представления документов с нарушением установленного порядка орган кадастрового учета, получивший такие документы, в 5-дневный срок возвращает их с указанием причины возвр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едварительное рассмотрение проектов документов территориального планирования муниципальных образований органами кадастрового учета федеральным законодательством не предусмотрено. Однако, анализ результатов предварительного рассмотрения материалов проектов схем территориального планирования муниципальных районов и проектов генеральных планов поселений Ленинградской области, поступивших в установленном порядке на согласование в Правительство Ленинградской области, или на рассмотрение Градостроительного совета комитета по архитектуре и градостроительству Ленинградской области, показал, что отображенные на картах (схемах) указанных проектов границы земель и земельных участков не соответствуют данным государственного кадастра недвижимости. В связи с этим комитет по архитектуре и градостроительству Ленинградской области рекомендует представлять материалы проектов схем территориального планирования муниципальных районов, проектов генеральных планов поселений, проектов правил землепользования и застройки на рассмотрение Градостроительного совета комитета по архитектуре и градостроительству Ленинградской области и в </w:t>
      </w:r>
      <w:r>
        <w:rPr>
          <w:sz w:val="28"/>
          <w:szCs w:val="28"/>
        </w:rPr>
        <w:t xml:space="preserve">Управление Росреестра по Ленинградской области, входящее в состав Градостроительного совета. При рассмотрении материалов указанных проектов Управление Росреестра по Ленинградской области </w:t>
      </w:r>
      <w:r>
        <w:rPr>
          <w:sz w:val="28"/>
        </w:rPr>
        <w:t xml:space="preserve">осуществляет анализ соответствия проектов документов территориального планирования сведениям государственного кадастра недвижимости и документам государственного фонда данных, полученных в результате проведения землеустройства. Для выполнения проверки соответствия проектов документов сведениям государственного кадастра недвижимости и документам государственного фонда данных проекты должны представляться в формате </w:t>
      </w:r>
      <w:r>
        <w:rPr>
          <w:sz w:val="28"/>
          <w:lang w:val="en-US"/>
        </w:rPr>
        <w:t>MapInfo</w:t>
      </w:r>
      <w:r>
        <w:rPr>
          <w:sz w:val="28"/>
        </w:rPr>
        <w:t xml:space="preserve"> </w:t>
      </w:r>
      <w:r>
        <w:rPr>
          <w:sz w:val="28"/>
          <w:lang w:val="en-US"/>
        </w:rPr>
        <w:t>Professional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сказанного, с учётом анализа опыта подготовки документов территориального планирования муниципальных образований и градостроительного зонирования Ленинградской области в период 2005-2010гг. и в целях снижения временных и финансовых затрат при формировании пакета документов для предоставления в орган кадастрового учета, комитет по архитектуре и градостроительству Ленинградской области и Управление Росреестра по Ленинградской области рекомендуют: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sz w:val="28"/>
          <w:szCs w:val="28"/>
        </w:rPr>
        <w:t>1. В задание на подготовку проектов документов территориального планирования муниципальных образований и градостроительного зонирования включать требования: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 форматам цифровых картографических материалов. Требования к форматам цифровых картографических материалов проектов документов территориального планирования муниципальных образований и градостроительного зонирования приведены в приложении 1.</w:t>
      </w:r>
    </w:p>
    <w:p>
      <w:pPr>
        <w:pStyle w:val="Normal"/>
        <w:tabs>
          <w:tab w:val="clear" w:pos="708"/>
          <w:tab w:val="left" w:pos="1408" w:leader="none"/>
        </w:tabs>
        <w:ind w:firstLine="709"/>
        <w:jc w:val="both"/>
        <w:rPr/>
      </w:pPr>
      <w:r>
        <w:rPr>
          <w:sz w:val="28"/>
          <w:szCs w:val="28"/>
        </w:rPr>
        <w:t>1.2. О представлении картографических материалов, содержащих сведения о границах населенных пунктов, границах земель различных категорий, границах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ах зон планируемого размещения объектов капитального строительства федерального, регионального или местного значения, в виде растровых и векторных файлов.</w:t>
      </w:r>
    </w:p>
    <w:p>
      <w:pPr>
        <w:pStyle w:val="Normal"/>
        <w:tabs>
          <w:tab w:val="clear" w:pos="708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 подготовке справки, содержащей информацию, на каких картографических материалах отображена информация, указанная в пункте 1.2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 подготовке в составе материалов проекта генерального плана муниципального образования схемы с отображением границ населённых пунктов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2125" cy="9257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787" w:firstLine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форматам картографических материалов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территориального планирования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Ленинградской области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достроительного зонирования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8" w:leader="none"/>
        </w:tabs>
        <w:ind w:firstLine="709"/>
        <w:jc w:val="both"/>
        <w:rPr/>
      </w:pPr>
      <w:r>
        <w:rPr>
          <w:sz w:val="28"/>
          <w:szCs w:val="28"/>
        </w:rPr>
        <w:t>Цифровые картографические материалы проектов документов территориального планирования и градостроительного зонирования предоставляются в виде растровых и векторных фай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ные файлы представляются в форматах, воспроизводимых программой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с расширениями: *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 или *.</w:t>
      </w:r>
      <w:r>
        <w:rPr>
          <w:sz w:val="28"/>
          <w:szCs w:val="28"/>
          <w:lang w:val="en-US"/>
        </w:rPr>
        <w:t>MIF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, в используемой органом кадастрового учёта на территории соответствующего кадастрового района системе коорди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спользовании иного программного продукта должна быть произведена конвертация векторных файлов, содержащих информацию о границах населенных пунктов, границах земель различных категорий, границах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ах зон планируемого размещения объектов капитального строительства федерального, регионального или местного значения) в формат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ровые файлы представляются в формате *.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 с разрешением не менее</w:t>
        <w:br/>
        <w:t xml:space="preserve">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4460" cy="87039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402" w:hanging="0"/>
    </w:pPr>
    <w:rPr>
      <w:rFonts w:ascii="Arial" w:hAnsi="Arial" w:cs="Arial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3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5:00Z</dcterms:created>
  <dc:creator>владелец</dc:creator>
  <dc:description/>
  <dc:language>en-US</dc:language>
  <cp:lastModifiedBy>Наталья Леонидовна Логинова</cp:lastModifiedBy>
  <cp:lastPrinted>2010-08-12T20:01:00Z</cp:lastPrinted>
  <dcterms:modified xsi:type="dcterms:W3CDTF">2018-07-05T07:25:00Z</dcterms:modified>
  <cp:revision>2</cp:revision>
  <dc:subject/>
  <dc:title>К вопросу обеспечения взаимодействия</dc:title>
</cp:coreProperties>
</file>